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1216"/>
        <w:gridCol w:w="1076"/>
        <w:gridCol w:w="1756"/>
        <w:gridCol w:w="1156"/>
      </w:tblGrid>
      <w:tr>
        <w:trPr>
          <w:trHeight w:val="255" w:hRule="atLeast"/>
        </w:trPr>
        <w:tc>
          <w:tcPr>
            <w:tcW w:w="5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NTEMASURATOARE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Lungime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Latimea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returi unitar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sturi</w:t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8" w:space="0" w:color="000000"/>
              <w:lef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.DC 9 - Valea Lunga - Valea Lunga Ogrea</w:t>
            </w:r>
          </w:p>
        </w:tc>
        <w:tc>
          <w:tcPr>
            <w:tcW w:w="1216" w:type="dxa"/>
            <w:tcBorders>
              <w:top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33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.5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OST</w:t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.75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cm beton asfaltic cu pietris concasat BA8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22.8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cm beton asfaltic deschis cu pietris sortat BADPS2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03.52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cm macadam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13.15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cm balast pe acostamente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39.95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ete proiectate tubulare Dn80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u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parari de mal cu gabioane pe saltele elastice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0.00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umuri laterale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u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nalizari verticale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u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nalizari orizontale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226.30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ant din pamant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866.0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8" w:space="0" w:color="000000"/>
              <w:lef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.DC 10 Valea Lunga - Valea lui Dan</w:t>
            </w:r>
          </w:p>
        </w:tc>
        <w:tc>
          <w:tcPr>
            <w:tcW w:w="1216" w:type="dxa"/>
            <w:tcBorders>
              <w:top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16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OST</w:t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.5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cm beton asfaltic cu pietris concasat BA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72.44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cm beton asfaltic deschis cu pietris sortat BADPS2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15.55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cm macadam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06.40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cm balast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27.68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cm balast pe acostamente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1.60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ete proiectate tubulare Dn80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.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u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parari de mal cu gabioane pe saltele elastice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0.00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umuri laterale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.00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u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ant din pamant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16.0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arapet metalic semigreu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16.00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nalizari verticale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.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u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nalizari orizontale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67.60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latforme de incrucisare (32.00 x2.00)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.0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u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8" w:space="0" w:color="000000"/>
              <w:lef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.DC 9 - TINOASA</w:t>
            </w:r>
          </w:p>
        </w:tc>
        <w:tc>
          <w:tcPr>
            <w:tcW w:w="1216" w:type="dxa"/>
            <w:tcBorders>
              <w:top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58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.4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OST</w:t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IP 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cm beton asfaltic rugos cu pietris concasat BAR1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6.64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cm beton asfaltic cu pietris concasat BA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7.12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cm beton asfaltic deschis cu pietris sortat BADPS2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9.71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cm macadam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9.92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cm balast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1.90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cm balast pe acostamente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ete proiectate tubulare Dn80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.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u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parari de mal cu gabioane pe saltele elastice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umuri laterale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u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nalizari verticale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.00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u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nalizari orizontale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03.80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gola carosabila betonata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58.0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8" w:space="0" w:color="000000"/>
              <w:lef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. DJ710A - MOSIA MICA</w:t>
            </w:r>
          </w:p>
        </w:tc>
        <w:tc>
          <w:tcPr>
            <w:tcW w:w="1216" w:type="dxa"/>
            <w:tcBorders>
              <w:top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58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OST</w:t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.5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cm beton asfaltic rugos cu pietris concasat BAR1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1.72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cm beton asfaltic cu pietris concasat BA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32.10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cm beton asfaltic deschis cu pietris sortat BADPS2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29.78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cm macadam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03.20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cm balast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43.84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cm balast pe acostamente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5.80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ete proiectate tubulare Dn80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.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u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parari de mal cu gabioane pe saltele elastice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5.00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umuri laterale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.00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u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nalizari verticale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.00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u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nalizari orizontale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33.80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ant din pamant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516.0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8" w:space="0" w:color="000000"/>
              <w:lef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5.DC 2 Valea Lunga - Cricov -Bacesti </w:t>
            </w:r>
          </w:p>
        </w:tc>
        <w:tc>
          <w:tcPr>
            <w:tcW w:w="1216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.5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IP 1</w:t>
            </w:r>
          </w:p>
        </w:tc>
        <w:tc>
          <w:tcPr>
            <w:tcW w:w="1216" w:type="dxa"/>
            <w:tcBorders/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/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.75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cm beton asfaltic cu pietris concasat BA8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cm beton asfaltic deschis cu pietris sortat BADPS2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cm macadam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cm balast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mpietruire existenta ce se reprofileaz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65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p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cm balast pe acostamente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ant din pamant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76" w:type="dxa"/>
            <w:tcBorders/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/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/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/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/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8" w:space="0" w:color="000000"/>
              <w:lef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30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IP 2</w:t>
            </w:r>
          </w:p>
        </w:tc>
        <w:tc>
          <w:tcPr>
            <w:tcW w:w="1216" w:type="dxa"/>
            <w:tcBorders/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/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.5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cm beton asfaltic cu pietris concasat BA8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1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cm beton asfaltic deschis cu pietris sortat BADPS2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92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cm macadam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32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 cm balast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98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mpietruire existenta ce se reprofileaz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320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p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cm balast pe acostamente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colmatari si curatiri podete existente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6" w:type="dxa"/>
            <w:tcBorders/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u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ete proiectate tubulare Dn800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u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parari de mal cu gabioane pe saltele elastice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umuri laterale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u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nalizari verticale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.000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u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nalizari orizontale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66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ant din pamant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6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latforme de incrucisare (36.50x2.75)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.00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u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8" w:space="0" w:color="000000"/>
              <w:lef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.DC 8 Stubeie - Valea Lunga (DJ710A)</w:t>
            </w:r>
          </w:p>
        </w:tc>
        <w:tc>
          <w:tcPr>
            <w:tcW w:w="1216" w:type="dxa"/>
            <w:tcBorders>
              <w:top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00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OST</w:t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.5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cm beton asfaltic rugos cu pietris concasat BAR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2.864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cm beton asfaltic cu pietris concasat BA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44.256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cm beton asfaltic deschis cu pietris sortat BADPS2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46.400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cm macadam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80.000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cm balast pe acostamente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0.000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ete proiectate tubulare Dn80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.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u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umuri laterale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.000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u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ant din pamant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00.00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nalizari verticale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.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u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nalizari orizontale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070.000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latforme de incrucisare (36.50x2.75)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.00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uc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1200"/>
        <w:gridCol w:w="1060"/>
        <w:gridCol w:w="1740"/>
        <w:gridCol w:w="1140"/>
      </w:tblGrid>
      <w:tr>
        <w:trPr>
          <w:trHeight w:val="255" w:hRule="atLeast"/>
        </w:trPr>
        <w:tc>
          <w:tcPr>
            <w:tcW w:w="53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nalizari verticale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uc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nalizari orizontale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226.3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nalizari verticale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.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uc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nalizari orizontale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67.6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nalizari verticale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.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uc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nalizari orizontale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03.8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nalizari verticale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.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uc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nalizari orizontale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33.8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nalizari verticale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.0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uc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nalizari orizontale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6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nalizari verticale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.0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uc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emnalizari orizontale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070.0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tal semnalizari orizontal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56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l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tal semnalizari vertical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buc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5:46:00Z</dcterms:created>
  <dc:creator>-</dc:creator>
  <dc:description/>
  <cp:keywords/>
  <dc:language>en-US</dc:language>
  <cp:lastModifiedBy>-</cp:lastModifiedBy>
  <dcterms:modified xsi:type="dcterms:W3CDTF">2010-09-28T05:46:00Z</dcterms:modified>
  <cp:revision>2</cp:revision>
  <dc:subject/>
  <dc:title/>
</cp:coreProperties>
</file>